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Część nr 1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Termomodernizacja budynku Zespołu Szkolno- Przedszkolnego w Dulczy Wielkiej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.1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7-02-27T08:31:00Z</dcterms:modified>
  <cp:revision>12</cp:revision>
  <dc:subject/>
  <dc:title>Rozdział II SIWZ – Załącznik nr 3 do oferty</dc:title>
</cp:coreProperties>
</file>